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187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1552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38383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97144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