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45899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86623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34632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75133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