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3949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074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480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826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