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9548520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6383633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3915913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8548526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