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72402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51711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18254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86694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