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535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485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670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41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