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9849423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906301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1570826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