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8796605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0069146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8262226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2764440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0374088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6910409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1456959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