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463007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136087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8372275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3945003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