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945589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7198938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