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5170512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131247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7540347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587245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097380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3615231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5903001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