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2581383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253544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893502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