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172576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57739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858468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740791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