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4443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255297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