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80600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81542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67032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82675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