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89964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44017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