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30399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81579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49222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