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35736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72034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58572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23986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