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84156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50599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39656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91842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