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4721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75487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24412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6935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