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4067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59382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2308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9349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