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986083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835937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