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74078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58202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94618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